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I.</w:t>
        <w:tab/>
      </w:r>
      <w:r>
        <w:rPr>
          <w:rFonts w:cs="Arial" w:ascii="Arial" w:hAnsi="Arial"/>
          <w:b/>
          <w:sz w:val="32"/>
          <w:u w:val="single"/>
        </w:rPr>
        <w:t>Informacj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obszarze oddziaływania obiektu budowlanego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</w:rPr>
        <w:t>Obiekt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Mury obronne </w:t>
      </w:r>
      <w:r>
        <w:rPr>
          <w:rFonts w:cs="Arial" w:ascii="Arial" w:hAnsi="Arial"/>
        </w:rPr>
        <w:t>KATEGORIA VIII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dres:</w:t>
        <w:tab/>
        <w:tab/>
        <w:tab/>
      </w:r>
      <w:r>
        <w:rPr>
          <w:rFonts w:cs="Arial" w:ascii="Arial" w:hAnsi="Arial"/>
        </w:rPr>
        <w:t>37-500 Jarosław, 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z. nr ewid. gr. 2123, obręb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Inwestor:</w:t>
        <w:tab/>
        <w:tab/>
        <w:tab/>
      </w:r>
      <w:r>
        <w:rPr>
          <w:rFonts w:cs="Arial" w:ascii="Arial" w:hAnsi="Arial"/>
        </w:rPr>
        <w:t>KLASZTOR SIÓSTR BENEDYKTY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37-500 Jarosław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eastAsia="Calibri" w:cs="Arial" w:ascii="Arial" w:hAnsi="Arial"/>
          <w:b/>
          <w:lang w:eastAsia="en-US"/>
        </w:rPr>
        <w:t>1.</w:t>
      </w:r>
      <w:r>
        <w:rPr>
          <w:rFonts w:eastAsia="Calibri" w:cs="Arial" w:ascii="Arial" w:hAnsi="Arial"/>
          <w:lang w:eastAsia="en-US"/>
        </w:rPr>
        <w:t xml:space="preserve"> </w:t>
        <w:tab/>
      </w:r>
      <w:r>
        <w:rPr>
          <w:rFonts w:eastAsia="Calibri" w:cs="Arial" w:ascii="Arial" w:hAnsi="Arial"/>
          <w:b/>
          <w:lang w:eastAsia="en-US"/>
        </w:rPr>
        <w:t xml:space="preserve">Podstawa prawna sporządzenia informacji o obszarze oddziaływania obiektu </w:t>
        <w:tab/>
        <w:t>budowlanego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Podstawa prawna sporządzenia informacji o obszarze oddziaływania, to: art. 20 ust. </w:t>
        <w:tab/>
        <w:t xml:space="preserve">1 pkt 1c i art. 5 ust. 1 pkt 1,7,10  Ustawy z dnia 7 lipca 1994 – Prawo budowlane (Dz. </w:t>
        <w:tab/>
        <w:t xml:space="preserve">U. z 2013 poz. 1409 z p. zm.)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 xml:space="preserve">2. </w:t>
        <w:tab/>
        <w:t>Projektowany obiekt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Roboty budowlano – konserwatorskie (remont) </w:t>
      </w:r>
      <w:r>
        <w:rPr>
          <w:rFonts w:cs="Arial" w:ascii="Arial" w:hAnsi="Arial"/>
          <w:b/>
        </w:rPr>
        <w:t xml:space="preserve">Murów obronnych” </w:t>
      </w:r>
      <w:r>
        <w:rPr>
          <w:rFonts w:cs="Arial" w:ascii="Arial" w:hAnsi="Arial"/>
        </w:rPr>
        <w:t>okalających teren Opactwa Sióstr Benedyktynek w Jarosławiu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 xml:space="preserve">3. </w:t>
        <w:tab/>
        <w:t>Istniejąca zabudowa działki Inwestora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Działka nr ewid. </w:t>
      </w:r>
      <w:r>
        <w:rPr>
          <w:rFonts w:cs="Arial" w:ascii="Arial" w:hAnsi="Arial"/>
          <w:b/>
        </w:rPr>
        <w:t>2123,</w:t>
      </w:r>
      <w:r>
        <w:rPr>
          <w:rFonts w:cs="Arial" w:ascii="Arial" w:hAnsi="Arial"/>
        </w:rPr>
        <w:t xml:space="preserve"> obręb </w:t>
      </w:r>
      <w:r>
        <w:rPr>
          <w:rFonts w:cs="Arial" w:ascii="Arial" w:hAnsi="Arial"/>
          <w:b/>
        </w:rPr>
        <w:t>4,</w:t>
      </w:r>
      <w:r>
        <w:rPr>
          <w:rFonts w:cs="Arial" w:ascii="Arial" w:hAnsi="Arial"/>
        </w:rPr>
        <w:t xml:space="preserve"> jed. ewid. – miasto Jarosław, pow. działki </w:t>
      </w:r>
      <w:r>
        <w:rPr>
          <w:rFonts w:cs="Arial" w:ascii="Arial" w:hAnsi="Arial"/>
          <w:b/>
        </w:rPr>
        <w:t>4,4264 h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łasność: </w:t>
        <w:tab/>
      </w:r>
      <w:r>
        <w:rPr>
          <w:rFonts w:cs="Arial" w:ascii="Arial" w:hAnsi="Arial"/>
          <w:b/>
        </w:rPr>
        <w:t>ARCHIDIECEZJA PRZEMYSKA OBRZĄDKU ŁACIŃSKIEG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7-700 Przemyśl, Plac Katedralny 4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Wieczysty użytkownik części działki – </w:t>
      </w:r>
      <w:r>
        <w:rPr>
          <w:rFonts w:cs="Arial" w:ascii="Arial" w:hAnsi="Arial"/>
          <w:b/>
        </w:rPr>
        <w:t>14 717,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- zgodnie z aktem notarialnym  </w:t>
        <w:tab/>
        <w:t>(prawa strona drogi wewnętrznej)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KLASZTOR SIÓSTR BENEDYKTYNEK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37-500 Jarosław, ul. Benedyktyńska 5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Mury obronne </w:t>
      </w:r>
      <w:r>
        <w:rPr>
          <w:rFonts w:cs="Arial" w:ascii="Arial" w:hAnsi="Arial"/>
        </w:rPr>
        <w:t>otaczają cały teren Opactwa Sióstr Benedyktynek (działka nr 2123)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W ich ciągu znajduje się baszta bramna i osiem baszt numerowanych od I do VIII, od </w:t>
        <w:tab/>
        <w:t xml:space="preserve">południowego zachodu przylega do nich budynek mieszkalny, od południowego </w:t>
        <w:tab/>
        <w:t xml:space="preserve">wschodu wyremontowany budynek „Dewotek” oraz przebudowywany obecnie na </w:t>
        <w:tab/>
        <w:t xml:space="preserve">przedszkole budynek „Rezydencji Kapelanów”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pozostałej części działki użytkowanej przez siostry zakonne znajduje się ich </w:t>
        <w:tab/>
        <w:t xml:space="preserve">klasztor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części północnej znajduje się Kościół pw. św. Mikołaja i Stanisława biskupa oraz </w:t>
        <w:tab/>
        <w:t xml:space="preserve">Ośrodek Kultury i Formacji Chrześcijańskiej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jazd do działki z ul. Benedyktyńskiej poprzez basztę bramną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ziałka posiada uzbrojenie w sieć: energetyczną, wodociągową, kanalizacji </w:t>
        <w:tab/>
        <w:t xml:space="preserve">ogólnospławnej i gazową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" w:hanging="0"/>
        <w:jc w:val="both"/>
        <w:rPr/>
      </w:pPr>
      <w:r>
        <w:rPr>
          <w:rFonts w:cs="Arial" w:ascii="Arial" w:hAnsi="Arial"/>
        </w:rPr>
        <w:t>Z opracowania : „</w:t>
      </w:r>
      <w:r>
        <w:rPr>
          <w:rFonts w:cs="Arial" w:ascii="Arial" w:hAnsi="Arial"/>
          <w:b/>
        </w:rPr>
        <w:t>Mury i baszty Opactwa Benedyktynek w Jarosławiu – Wytyczne konserwatorskie – mgr inż. Lidia Klupsz – Krajowy Ośrodek Badań Dokumentacji Zabytków w Warszawie – grudzień 2007r”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/>
      </w:pPr>
      <w:r>
        <w:rPr>
          <w:rFonts w:cs="Arial" w:ascii="Arial" w:hAnsi="Arial"/>
        </w:rPr>
        <w:tab/>
        <w:t>…”</w:t>
      </w:r>
      <w:r>
        <w:rPr>
          <w:rFonts w:cs="Arial" w:ascii="Arial" w:hAnsi="Arial"/>
          <w:i/>
        </w:rPr>
        <w:t xml:space="preserve">Mury obronne z basztami wpisane są do rejestru zabytków Województwa </w:t>
        <w:tab/>
        <w:tab/>
        <w:t xml:space="preserve">Podkarpackiego pod numerem A-7/35 z 01.08.1949r. jako część zespołu Opactwa </w:t>
        <w:tab/>
        <w:t xml:space="preserve">Benedyktynek, w skład którego wchodzi również Kościół pw. śś Mikołaja i Stanisława </w:t>
        <w:tab/>
        <w:t>oraz klaszto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Mury obronne i baszty Opactwa SS Benedyktynek w Jarosławiu, </w:t>
        <w:tab/>
        <w:t xml:space="preserve">powstały prawdopodobnie ok. 1630 roku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 podstawie dokumentów archiwalnych można przypuszczać, że ok. 1630 roku klasztor został otoczony murem z ośmioma basztami i dwiema bramami: główną wjazdową od strony zachodniej i południową istniejąca do okresu międzywojennego XX w. oraz kilkoma furtkami. W czasach austriackich, po kasacie w 1782 roku klasztoru i przejęciu terenu przez wojsko, mury i baszty pozbawione remontów bieżących rozsypały się w górnych partiach, jednak układ założenia obronnego zachował się. Po odzyskaniu niepodległości, na zlecenie Zarządu Wojska Polskiego, w 1925 roku przystąpiono do odbudowy baszt i murów. Kolejne prace remontowe i konserwatorskie miały miejsce po II wojnie światowej w latach 60-tych XX w. Obecnie stan zachowania murów i baszt jest zróżnicowany,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Arial" w:ascii="Arial" w:hAnsi="Arial"/>
          <w:b/>
          <w:lang w:eastAsia="en-US"/>
        </w:rPr>
        <w:t xml:space="preserve">4. </w:t>
        <w:tab/>
        <w:t>Istniejąca zabudowa działek sąsiednich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W obrębie murów objętych opracowaniem,  działka nr 2123 sąsiaduje z niezabudowanym terenem</w:t>
      </w:r>
      <w:r>
        <w:rPr>
          <w:rFonts w:eastAsia="Calibri" w:cs="Arial" w:ascii="Arial" w:hAnsi="Arial"/>
          <w:lang w:eastAsia="en-US"/>
        </w:rPr>
        <w:t xml:space="preserve"> oznaczon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jscowym Planie Zagospodarowania Przestrzennego obszaru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„Zespołu Staromiejskiego” w Jarosławiu, zatwierdzonego Uchwałą nr 182/XIX/07 Rady Miasta Jarosławia z dnia 24 września 2007 roku – symbolami: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-ZU-9</w:t>
      </w:r>
      <w:r>
        <w:rPr>
          <w:rFonts w:cs="Arial" w:ascii="Arial" w:hAnsi="Arial"/>
        </w:rPr>
        <w:tab/>
        <w:tab/>
        <w:t xml:space="preserve">- jako teren zieleni urządzonej, nie przeznaczonej pod zabudowę </w:t>
        <w:tab/>
        <w:tab/>
        <w:tab/>
        <w:tab/>
        <w:t xml:space="preserve">  kubaturową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  <w:t xml:space="preserve">CP-27 </w:t>
        <w:tab/>
        <w:tab/>
      </w:r>
      <w:r>
        <w:rPr>
          <w:rFonts w:cs="Arial" w:ascii="Arial" w:hAnsi="Arial"/>
        </w:rPr>
        <w:t>- ciąg pieszy publiczny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  <w:t>KDD</w:t>
      </w:r>
      <w:r>
        <w:rPr>
          <w:rFonts w:eastAsia="Calibri" w:cs="Arial" w:ascii="Arial" w:hAnsi="Arial"/>
          <w:b/>
          <w:lang w:eastAsia="en-US"/>
        </w:rPr>
        <w:t>-05</w:t>
        <w:tab/>
      </w:r>
      <w:r>
        <w:rPr>
          <w:rFonts w:eastAsia="Calibri" w:cs="Arial" w:ascii="Arial" w:hAnsi="Arial"/>
          <w:lang w:eastAsia="en-US"/>
        </w:rPr>
        <w:t>- droga publiczna klasy dojazdowej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5. </w:t>
        <w:tab/>
        <w:t>Projektowane zagospodarowanie działki i zakres prac bud.-konserwatorskich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Calibri" w:cs="Arial" w:ascii="Arial" w:hAnsi="Arial"/>
          <w:b/>
          <w:lang w:eastAsia="en-US"/>
        </w:rPr>
        <w:tab/>
      </w:r>
      <w:r>
        <w:rPr>
          <w:rFonts w:eastAsia="Calibri" w:cs="Arial" w:ascii="Arial" w:hAnsi="Arial"/>
          <w:lang w:eastAsia="en-US"/>
        </w:rPr>
        <w:t xml:space="preserve">Niniejsze opracowanie nie obejmuje zagospodarowania działki, jedynie roboty </w:t>
        <w:tab/>
        <w:t xml:space="preserve">budowlano-konserwatorskie (remontowe) oznaczonej części murów obronnych </w:t>
        <w:tab/>
        <w:t xml:space="preserve">części podziemnej i nadziemnej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b/>
          <w:lang w:eastAsia="en-US"/>
        </w:rPr>
        <w:t xml:space="preserve">6. </w:t>
        <w:tab/>
        <w:t>Lokalizacja projektowanych obiektów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Opracowanie nie przewiduje nowych obiektów.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 xml:space="preserve">7. </w:t>
        <w:tab/>
        <w:t>Ustalenia z zakresu planowania przestrzennego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Bezodstpw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Miejscowym Planie Zagospodarowania Przestrzennego obszaru</w:t>
      </w:r>
    </w:p>
    <w:p>
      <w:pPr>
        <w:pStyle w:val="Bezodstpw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„Zespołu Staromiejskiego” w Jarosławiu, zatwierdzonego Uchwałą nr 182/XIX/07 Rady Miasta Jarosławia z dnia 24 września 2007 roku.</w:t>
      </w:r>
    </w:p>
    <w:p>
      <w:pPr>
        <w:pStyle w:val="Bezodstpw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działka oznaczona numerem ewidencyjnym gruntów: </w:t>
      </w:r>
      <w:r>
        <w:rPr>
          <w:rFonts w:cs="Arial" w:ascii="Arial" w:hAnsi="Arial"/>
          <w:b/>
        </w:rPr>
        <w:t>2123 (obręb 4)</w:t>
      </w:r>
      <w:r>
        <w:rPr>
          <w:rFonts w:cs="Arial" w:ascii="Arial" w:hAnsi="Arial"/>
        </w:rPr>
        <w:t xml:space="preserve"> znajduje się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 xml:space="preserve">w konturze oznaczonym w planie symbolem </w:t>
      </w:r>
      <w:r>
        <w:rPr>
          <w:rFonts w:cs="Arial" w:ascii="Arial" w:hAnsi="Arial"/>
          <w:b/>
        </w:rPr>
        <w:t>„A–Uk–8”</w:t>
      </w:r>
      <w:r>
        <w:rPr>
          <w:rFonts w:cs="Arial" w:ascii="Arial" w:hAnsi="Arial"/>
        </w:rPr>
        <w:t>,</w:t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•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dstaw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znaczenie terenu to usługi sakralne z dopuszczeniem zabudowy mieszkaniowej na potrzeby klasztoru oraz usługi nieuciążliwe towarzyszące funkcji podstawowej,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•</w:t>
      </w:r>
      <w:r>
        <w:rPr>
          <w:rFonts w:cs="Arial" w:ascii="Arial" w:hAnsi="Arial"/>
        </w:rPr>
        <w:tab/>
        <w:t>zasady kształtowania zabudowy i zagospodarowania terenu: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  <w:tab/>
        <w:t xml:space="preserve">ustala się zachowanie historycznego rozplanowania zespołu klasztornego 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S Benedyktynek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  <w:t xml:space="preserve">zabrania się wszelkiej rozbudowy </w:t>
      </w:r>
      <w:r>
        <w:rPr>
          <w:rFonts w:cs="Arial" w:ascii="Arial" w:hAnsi="Arial"/>
          <w:b/>
          <w:u w:val="single"/>
        </w:rPr>
        <w:t>murów</w:t>
      </w:r>
      <w:r>
        <w:rPr>
          <w:rFonts w:cs="Arial" w:ascii="Arial" w:hAnsi="Arial"/>
        </w:rPr>
        <w:t xml:space="preserve"> i baszt zespołu klasztornego zmieniającej </w:t>
        <w:tab/>
        <w:t xml:space="preserve">gabaryty </w:t>
      </w:r>
      <w:r>
        <w:rPr>
          <w:rFonts w:cs="Arial" w:ascii="Arial" w:hAnsi="Arial"/>
          <w:b/>
          <w:u w:val="single"/>
        </w:rPr>
        <w:t>murów</w:t>
      </w:r>
      <w:r>
        <w:rPr>
          <w:rFonts w:cs="Arial" w:ascii="Arial" w:hAnsi="Arial"/>
        </w:rPr>
        <w:t xml:space="preserve"> i baszt, kształt dachu na basztach, wystrój architektoniczny,</w:t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-</w:t>
        <w:tab/>
        <w:t xml:space="preserve">wszelkie prace budowlane na zewnątrz budynku kościoła oraz </w:t>
      </w:r>
      <w:r>
        <w:rPr>
          <w:rFonts w:cs="Arial" w:ascii="Arial" w:hAnsi="Arial"/>
          <w:b/>
          <w:u w:val="single"/>
        </w:rPr>
        <w:t>mur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 baszt </w:t>
        <w:tab/>
        <w:t xml:space="preserve">klasztornych mogą dotyczyć wyłącznie prac mających na celu utrzymanie dobrego </w:t>
        <w:tab/>
        <w:t xml:space="preserve">stanu obiektów budowlanych, oraz utrzymania i lokalizowania obiektów </w:t>
        <w:tab/>
        <w:t xml:space="preserve">infrastruktury telekomunikacyjnej w sposób niekolidujący z wizualnym odbiorem </w:t>
        <w:tab/>
        <w:t>zabytków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  <w:t xml:space="preserve">zabrania się nakładania tynków na </w:t>
      </w:r>
      <w:r>
        <w:rPr>
          <w:rFonts w:cs="Arial" w:ascii="Arial" w:hAnsi="Arial"/>
          <w:b/>
          <w:u w:val="single"/>
        </w:rPr>
        <w:t>mury obron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baszty zespołu klasztornego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  <w:t xml:space="preserve">minimalna powierzchnia biologicznie czynna w liniach rozgraniczających terenu </w:t>
        <w:tab/>
        <w:t xml:space="preserve">elementarnego – </w:t>
      </w:r>
      <w:r>
        <w:rPr>
          <w:rFonts w:cs="Arial" w:ascii="Arial" w:hAnsi="Arial"/>
          <w:b/>
        </w:rPr>
        <w:t>70%</w:t>
      </w:r>
      <w:r>
        <w:rPr>
          <w:rFonts w:cs="Arial" w:ascii="Arial" w:hAnsi="Arial"/>
        </w:rPr>
        <w:t xml:space="preserve"> powierzchni terenu elementarnego (zachowana jest </w:t>
      </w:r>
      <w:r>
        <w:rPr>
          <w:rFonts w:cs="Arial" w:ascii="Arial" w:hAnsi="Arial"/>
          <w:b/>
        </w:rPr>
        <w:t>w 78%</w:t>
      </w:r>
      <w:r>
        <w:rPr>
          <w:rFonts w:cs="Arial" w:ascii="Arial" w:hAnsi="Arial"/>
        </w:rPr>
        <w:t xml:space="preserve"> - </w:t>
        <w:tab/>
        <w:t>wyliczenie w opisie do PZ)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  <w:t>-</w:t>
        <w:tab/>
        <w:t xml:space="preserve">maksymalny wskaźnik intensywności zabudowy – </w:t>
      </w:r>
      <w:r>
        <w:rPr>
          <w:rFonts w:cs="Arial" w:ascii="Arial" w:hAnsi="Arial"/>
          <w:b/>
        </w:rPr>
        <w:t>0,3</w:t>
      </w:r>
      <w:r>
        <w:rPr>
          <w:rFonts w:cs="Arial" w:ascii="Arial" w:hAnsi="Arial"/>
        </w:rPr>
        <w:t xml:space="preserve"> (zachowany jest </w:t>
      </w:r>
      <w:r>
        <w:rPr>
          <w:rFonts w:cs="Arial" w:ascii="Arial" w:hAnsi="Arial"/>
          <w:b/>
        </w:rPr>
        <w:t>0,184</w:t>
      </w:r>
      <w:r>
        <w:rPr>
          <w:rFonts w:cs="Arial" w:ascii="Arial" w:hAnsi="Arial"/>
        </w:rPr>
        <w:t xml:space="preserve"> - </w:t>
        <w:tab/>
        <w:t>wyliczenie w opisie do PZ)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b/>
          <w:lang w:eastAsia="en-US"/>
        </w:rPr>
        <w:t>8. Przewidywane wpływ projektowanego budynku wraz z urządzeniami budowlanymi z nim związanymi na tereny sąsiednie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Bezodstpw"/>
        <w:ind w:left="567" w:hanging="567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ab/>
      </w:r>
      <w:r>
        <w:rPr>
          <w:rFonts w:eastAsia="Calibri" w:cs="Arial" w:ascii="Arial" w:hAnsi="Arial"/>
          <w:lang w:eastAsia="en-US"/>
        </w:rPr>
        <w:t>Projektowane roboty budowlano-konserwatorskie (remont) spełniają wymagania o których mowa w art. 5, w tym w ust. 1 pkt 9 ustawy - Prawo budowlane w zakresie poszanowania, występujących w obszarze oddziaływania obiektu, uzasadnionych interesów osób trzecich, w tym zapewnienie dostępu do drogi publicznej.</w:t>
      </w:r>
    </w:p>
    <w:p>
      <w:pPr>
        <w:pStyle w:val="Bezodstpw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odstpw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Teren sąsiedni, przyległy do </w:t>
      </w:r>
      <w:r>
        <w:rPr>
          <w:rFonts w:eastAsia="Calibri" w:cs="Arial" w:ascii="Arial" w:hAnsi="Arial"/>
          <w:b/>
          <w:u w:val="single"/>
          <w:lang w:eastAsia="en-US"/>
        </w:rPr>
        <w:t>murów obronnych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oznaczony jest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jscowym Planie Zagospodarowania Przestrzennego obszaru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„Zespołu Staromiejskiego” w Jarosławiu, zatwierdzonego Uchwałą nr 182/XIX/07 Rady Miasta Jarosławia z dnia 24 września 2007 roku – symbolami: 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-ZU-9</w:t>
      </w:r>
      <w:r>
        <w:rPr>
          <w:rFonts w:cs="Arial" w:ascii="Arial" w:hAnsi="Arial"/>
        </w:rPr>
        <w:tab/>
        <w:tab/>
        <w:t xml:space="preserve">- jako teren zieleni urządzonej, nie przeznaczonej pod zabudowę </w:t>
        <w:tab/>
        <w:tab/>
        <w:tab/>
        <w:tab/>
        <w:t xml:space="preserve">  kubaturową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  <w:t xml:space="preserve">CP-27 </w:t>
        <w:tab/>
        <w:tab/>
      </w:r>
      <w:r>
        <w:rPr>
          <w:rFonts w:cs="Arial" w:ascii="Arial" w:hAnsi="Arial"/>
        </w:rPr>
        <w:t>- ciąg pieszy publiczny,</w:t>
      </w:r>
    </w:p>
    <w:p>
      <w:pPr>
        <w:pStyle w:val="Bezodstpw"/>
        <w:ind w:left="567" w:hanging="567"/>
        <w:jc w:val="both"/>
        <w:rPr/>
      </w:pPr>
      <w:r>
        <w:rPr>
          <w:rFonts w:cs="Arial" w:ascii="Arial" w:hAnsi="Arial"/>
          <w:b/>
        </w:rPr>
        <w:tab/>
        <w:t>KDD</w:t>
      </w:r>
      <w:r>
        <w:rPr>
          <w:rFonts w:eastAsia="Calibri" w:cs="Arial" w:ascii="Arial" w:hAnsi="Arial"/>
          <w:b/>
          <w:lang w:eastAsia="en-US"/>
        </w:rPr>
        <w:t>-05</w:t>
        <w:tab/>
      </w:r>
      <w:r>
        <w:rPr>
          <w:rFonts w:eastAsia="Calibri" w:cs="Arial" w:ascii="Arial" w:hAnsi="Arial"/>
          <w:lang w:eastAsia="en-US"/>
        </w:rPr>
        <w:t>- droga publiczna klasy dojazdowej,</w:t>
      </w:r>
    </w:p>
    <w:p>
      <w:pPr>
        <w:pStyle w:val="Bezodstpw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odstpw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9. </w:t>
        <w:tab/>
        <w:t>Określenie obszaru oddziaływania</w:t>
      </w:r>
      <w:r>
        <w:rPr>
          <w:rFonts w:eastAsia="Calibri" w:cs="Arial" w:ascii="Arial" w:hAnsi="Arial"/>
          <w:lang w:eastAsia="en-US"/>
        </w:rPr>
        <w:t xml:space="preserve">: 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ab/>
        <w:t>Mury obronne</w:t>
      </w:r>
      <w:r>
        <w:rPr>
          <w:rFonts w:cs="Arial" w:ascii="Arial" w:hAnsi="Arial"/>
        </w:rPr>
        <w:t>, dla których przewiduje się wykonanie prac budowlano-konserwatorskich (remont), ich obszar oddziaływania jest niezmienny od czasu ich powstania tj. ok. 1630 roku. Obszarem oddziaływania, ze względu na usytuowanie murów w granicy działki należy objąć działki przyległe do remontowanych murów.</w:t>
      </w:r>
    </w:p>
    <w:p>
      <w:pPr>
        <w:pStyle w:val="Bezodstpw"/>
        <w:ind w:left="567" w:hanging="567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 xml:space="preserve">10. </w:t>
        <w:tab/>
        <w:t>Uzasadnienie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lang w:eastAsia="en-US"/>
        </w:rPr>
        <w:tab/>
        <w:t>Zgodnie z art. 3 pkt 20 ustawa z dnia 7 lipca 1994 r. - Prawo budowlane (Dz. U. z 2013 poz. 1409 z p. zm.) pod pojęciem „obszar oddziaływania obiektu" - należy rozumieć teren wyznaczony w otoczeniu obiektu budowlanego na podstawie przepisów odrębnych, wprowadzających związane z tym obiektem ograniczenia w zagospodarowaniu, w tym zabudowy, tego terenu.</w:t>
      </w:r>
    </w:p>
    <w:p>
      <w:pPr>
        <w:pStyle w:val="Normal"/>
        <w:suppressAutoHyphens w:val="false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Przepisy odrębne, o których mowa w art. 3 pkt 20 ustawy - Prawo budowlane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ustawa z dnia 7 lipca 1994r -Prawo budowlane (Dz. U z 2013 poz. 1409zp zm),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lang w:eastAsia="en-US"/>
        </w:rPr>
        <w:tab/>
        <w:t>2) Rozporządzenie Ministra Infrastruktury z dnia 12 kwietnia 2002 r w sprawie warunków technicznych, jakim powinny odpowiadać budynki i ich usytuowanie (Dz. U Nr 75, poz. 690 z p zm).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Wykonanie robót budowlano-konserwatorskich (remont), nie należy do  </w:t>
      </w:r>
      <w:r>
        <w:rPr>
          <w:rFonts w:eastAsia="Calibri" w:cs="Arial" w:ascii="Arial" w:hAnsi="Arial"/>
          <w:lang w:eastAsia="pl-PL"/>
        </w:rPr>
        <w:t>przedsięwzięć mogących znacząco oddziaływać na środowisko, nie emituje szkodliwych czy uciążliwych dla otoczenia substancji (gazów, par pyłów), promieniowania jonizującego, pola elektromagnetycznego, hałasów i drgań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Poszanowano, występujące w obszarze oddziaływania obiektu, uzasadnione interesy osób trzecich, o których mowa w art. 5 ust. 1 pkt 9 ustawy- Prawo budowlane. Przeprowadzono analizy, z których wynika, że projektowane prace budowlano-konserwatorskie (remont) </w:t>
      </w:r>
      <w:r>
        <w:rPr>
          <w:rFonts w:eastAsia="Calibri" w:cs="Arial" w:ascii="Arial" w:hAnsi="Arial"/>
          <w:b/>
          <w:lang w:eastAsia="en-US"/>
        </w:rPr>
        <w:t>murów obronnych</w:t>
      </w:r>
      <w:r>
        <w:rPr>
          <w:rFonts w:eastAsia="Calibri" w:cs="Arial" w:ascii="Arial" w:hAnsi="Arial"/>
          <w:lang w:eastAsia="en-US"/>
        </w:rPr>
        <w:t>, nie spowodują niedopuszczalnych ograniczeń w zagospodarowaniu i użytkowaniu (określonym w MPZP), działek sąsiednich.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/>
      </w:pPr>
      <w:r>
        <w:rPr>
          <w:rFonts w:eastAsia="Calibri" w:cs="Arial" w:ascii="Arial" w:hAnsi="Arial"/>
          <w:color w:val="FF0000"/>
          <w:lang w:eastAsia="en-US"/>
        </w:rPr>
        <w:tab/>
      </w:r>
      <w:r>
        <w:rPr>
          <w:rFonts w:cs="Arial" w:ascii="Arial" w:hAnsi="Arial"/>
        </w:rPr>
        <w:t xml:space="preserve">Zgodnie z art. 29 ust. 4 pkt 1 tego typu roboty prowadzone przy obiekcie wpisanym </w:t>
        <w:tab/>
        <w:t xml:space="preserve">do rejestru zabytków – wymagają pozwolenia na budowę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 R O J E K T A N T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04" w:footer="4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pl-PL"/>
      </w:rPr>
      <w:tab/>
      <w:t>Sierpień 2017</w:t>
      <w:tab/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</w:rPr>
    </w:pPr>
    <w:r>
      <w:rPr>
        <w:rFonts w:cs="Cambria" w:ascii="Cambria" w:hAnsi="Cambria"/>
        <w:b/>
        <w:sz w:val="16"/>
      </w:rPr>
      <w:t>BIURO PROJEKTÓW DARIUSZ BŁAHUTA</w:t>
    </w:r>
    <w:r>
      <w:rPr>
        <w:rFonts w:cs="Cambria" w:ascii="Cambria" w:hAnsi="Cambria"/>
        <w:sz w:val="16"/>
      </w:rPr>
      <w:tab/>
      <w:tab/>
      <w:tab/>
    </w:r>
    <w:r>
      <w:rPr>
        <w:rFonts w:cs="Cambria" w:ascii="Cambria" w:hAnsi="Cambria"/>
        <w:b/>
        <w:sz w:val="16"/>
      </w:rPr>
      <w:tab/>
      <w:tab/>
      <w:t xml:space="preserve">    Zamawiający: </w:t>
      <w:tab/>
      <w:t>Kl. Sióstr Benedyktynek</w:t>
    </w:r>
  </w:p>
  <w:p>
    <w:pPr>
      <w:pStyle w:val="Normal"/>
      <w:ind w:right="-429" w:hanging="0"/>
      <w:rPr/>
    </w:pPr>
    <w:r>
      <w:rPr>
        <w:rFonts w:cs="Cambria" w:ascii="Cambria" w:hAnsi="Cambria"/>
        <w:sz w:val="16"/>
      </w:rPr>
      <w:t>37-500 Jarosław ul. Orkana 3</w:t>
    </w:r>
    <w:r>
      <w:rPr>
        <w:rFonts w:cs="Cambria" w:ascii="Cambria" w:hAnsi="Cambria"/>
        <w:b/>
        <w:sz w:val="16"/>
      </w:rPr>
      <w:tab/>
      <w:tab/>
      <w:tab/>
      <w:tab/>
      <w:tab/>
      <w:tab/>
      <w:tab/>
      <w:t xml:space="preserve">    Obiekt:</w:t>
      <w:tab/>
      <w:t>Mury obronne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Cambria"/>
        <w:b/>
        <w:b/>
        <w:sz w:val="16"/>
      </w:rPr>
    </w:pPr>
    <w:r>
      <w:rPr>
        <w:rFonts w:cs="Cambria" w:ascii="Cambria" w:hAnsi="Cambria"/>
        <w:sz w:val="16"/>
      </w:rPr>
      <w:t xml:space="preserve">tel. 604 540 084  e-mail: </w:t>
    </w:r>
    <w:hyperlink r:id="rId1">
      <w:r>
        <w:rPr>
          <w:rStyle w:val="InternetLink"/>
          <w:rFonts w:cs="Cambria" w:ascii="Cambria" w:hAnsi="Cambria"/>
          <w:sz w:val="16"/>
        </w:rPr>
        <w:t>d.blahuta@wp.pl</w:t>
      </w:r>
    </w:hyperlink>
    <w:r>
      <w:rPr>
        <w:rFonts w:cs="Cambria" w:ascii="Cambria" w:hAnsi="Cambria"/>
        <w:sz w:val="16"/>
      </w:rPr>
      <w:tab/>
    </w:r>
    <w:r>
      <w:rPr>
        <w:rFonts w:cs="Cambria" w:ascii="Cambria" w:hAnsi="Cambria"/>
        <w:b/>
        <w:sz w:val="16"/>
      </w:rPr>
      <w:t>Rodzaj opr.:</w:t>
      <w:tab/>
      <w:t>Infor. o oddziaływaniu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Cambria"/>
        <w:sz w:val="16"/>
      </w:rPr>
    </w:pPr>
    <w:r>
      <w:rPr>
        <w:rFonts w:cs="Cambria" w:ascii="Cambria" w:hAnsi="Cambria"/>
        <w:sz w:val="16"/>
        <w:u w:val="single"/>
      </w:rPr>
      <w:t>Pracownia projektowa:</w:t>
    </w:r>
    <w:r>
      <w:rPr>
        <w:rFonts w:cs="Cambria" w:ascii="Cambria" w:hAnsi="Cambria"/>
        <w:b/>
        <w:sz w:val="16"/>
      </w:rPr>
      <w:t xml:space="preserve"> </w:t>
      <w:tab/>
      <w:t xml:space="preserve"> </w:t>
    </w:r>
  </w:p>
  <w:p>
    <w:pPr>
      <w:pStyle w:val="Normal"/>
      <w:pBdr>
        <w:bottom w:val="single" w:sz="4" w:space="1" w:color="000000"/>
      </w:pBdr>
      <w:rPr/>
    </w:pPr>
    <w:r>
      <w:rPr>
        <w:rFonts w:eastAsia="Cambria" w:cs="Cambria" w:ascii="Cambria" w:hAnsi="Cambria"/>
        <w:b/>
        <w:w w:val="95"/>
        <w:sz w:val="16"/>
      </w:rPr>
      <w:t xml:space="preserve"> </w:t>
    </w:r>
    <w:r>
      <w:rPr>
        <w:rFonts w:cs="Cambria" w:ascii="Cambria" w:hAnsi="Cambria"/>
        <w:b/>
        <w:w w:val="95"/>
        <w:sz w:val="16"/>
      </w:rPr>
      <w:t>37-500 Jarosław, ul. Czarnieckiego 13/1</w:t>
    </w:r>
    <w:r>
      <w:rPr>
        <w:rFonts w:cs="Cambria" w:ascii="Cambria" w:hAnsi="Cambria"/>
        <w:b/>
        <w:sz w:val="16"/>
      </w:rPr>
      <w:tab/>
      <w:tab/>
      <w:tab/>
      <w:tab/>
      <w:tab/>
      <w:tab/>
      <w:t xml:space="preserve">      </w:t>
    </w:r>
  </w:p>
  <w:p>
    <w:pPr>
      <w:pStyle w:val="Nagwekstrony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20" w:after="0"/>
      <w:jc w:val="right"/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cs="Trebuchet M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rebuchet MS" w:hAnsi="Trebuchet MS" w:cs="Trebuchet M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" w:hAnsi="Trebuchet MS" w:cs="Trebuchet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Courier New"/>
      <w:sz w:val="24"/>
      <w:szCs w:val="24"/>
    </w:rPr>
  </w:style>
  <w:style w:type="character" w:styleId="StopkaZnak">
    <w:name w:val="Stopka Znak"/>
    <w:qFormat/>
    <w:rPr>
      <w:rFonts w:cs="Courier New"/>
      <w:sz w:val="24"/>
      <w:szCs w:val="24"/>
    </w:rPr>
  </w:style>
  <w:style w:type="character" w:styleId="Appleconvertedspace">
    <w:name w:val="apple-converted-spac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Calibri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360" w:hanging="360"/>
    </w:pPr>
    <w:rPr>
      <w:rFonts w:ascii="Trebuchet MS" w:hAnsi="Trebuchet MS" w:cs="Trebuchet M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448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FF0000"/>
    </w:rPr>
  </w:style>
  <w:style w:type="paragraph" w:styleId="Bezodstpw">
    <w:name w:val="Bez odstępów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40" w:leader="none"/>
      </w:tabs>
      <w:ind w:left="1418" w:hanging="1418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.blahut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uyhon</dc:creator>
  <dc:description/>
  <dc:language>en-US</dc:language>
  <cp:lastModifiedBy>N</cp:lastModifiedBy>
  <cp:lastPrinted>2016-11-08T14:14:00Z</cp:lastPrinted>
  <dcterms:modified xsi:type="dcterms:W3CDTF">2017-10-05T10:11:00Z</dcterms:modified>
  <cp:revision>91</cp:revision>
  <dc:subject/>
  <dc:title>3</dc:title>
</cp:coreProperties>
</file>